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5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STA PODMIOTÓW WCHODZĄCYCH W SKŁAD GRUPY KAPITAŁOWEJ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. przetargu nieograniczonego na dostawę pomp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oświadczamy, iż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osownie do treści art. 24 ust.2 pkt 5 w zw. z art.26 ust. 2d ustawy Pzp,  należymy/ę do grupy kapitałowej w rozumieniu ustawy z dnia 16.02.2007r. o ochronie konkurencji </w:t>
        <w:br/>
        <w:t>i konsumentów (Dz. U. z 2007r. nr 50 poz.331 ze zm.)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 nazwa i adres grupy kapitałowej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kład której  wchodzą następujące podmiot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00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b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stosownie do treści art. 24 ust.2 pkt 5 w zw. z art.26 ust. 2d ustawy Pzp,  nie należymy/ę do grupy kapitałowej w rozumieniu ustawy z dnia 16.02.2007r. o ochronie konkurencji </w:t>
        <w:br/>
        <w:t>i konsumentów(Dz. U. z 2007r. nr 50 poz.331 ze zm.)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Wykonawcy/Wykonawców)</w:t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284" w:right="-1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-  Wykonawca modeluje oświadczenie stosownie do stanu faktycznego i prawnego skreślając niepotrzebne stwierdzenie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</w:rPr>
    </w:pPr>
    <w:r>
      <w:rPr>
        <w:color w:val="000000"/>
        <w:sz w:val="20"/>
      </w:rPr>
    </w:r>
  </w:p>
  <w:p>
    <w:pPr>
      <w:pStyle w:val="Footer"/>
      <w:spacing w:lineRule="auto" w:line="240" w:before="0" w:after="0"/>
      <w:ind w:right="357" w:hanging="0"/>
      <w:jc w:val="both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</w:t>
    </w:r>
  </w:p>
  <w:p>
    <w:pPr>
      <w:pStyle w:val="Footer"/>
      <w:ind w:right="360" w:hanging="0"/>
      <w:rPr/>
    </w:pPr>
    <w:r>
      <w:rPr>
        <w:color w:val="000000"/>
        <w:sz w:val="20"/>
        <w:szCs w:val="20"/>
      </w:rPr>
      <w:t xml:space="preserve">Załącznik nr 5   </w:t>
    </w:r>
    <w:r>
      <w:rPr>
        <w:sz w:val="20"/>
        <w:szCs w:val="20"/>
      </w:rPr>
      <w:t>–  Dostawa pomp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Calibri"/>
      <w:sz w:val="24"/>
      <w:szCs w:val="24"/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0:00Z</dcterms:created>
  <dc:creator>HM1</dc:creator>
  <dc:description/>
  <cp:keywords/>
  <dc:language>en-US</dc:language>
  <cp:lastModifiedBy>abetkowska</cp:lastModifiedBy>
  <cp:lastPrinted>2013-04-19T07:54:00Z</cp:lastPrinted>
  <dcterms:modified xsi:type="dcterms:W3CDTF">2013-04-19T05:54:00Z</dcterms:modified>
  <cp:revision>3</cp:revision>
  <dc:subject/>
  <dc:title>Załącznik nr 6</dc:title>
</cp:coreProperties>
</file>